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/>
      </w:pPr>
      <w:r>
        <w:rPr>
          <w:rFonts w:cs="Arial" w:ascii="Arial" w:hAnsi="Arial"/>
          <w:bCs/>
          <w:sz w:val="20"/>
          <w:szCs w:val="20"/>
          <w:lang w:bidi="ar-SA"/>
        </w:rPr>
        <w:t>c/o Sezione Funzionale della Segreteria T-S del C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4860" w:hanging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2"/>
        <w:ind w:hanging="0"/>
        <w:jc w:val="center"/>
        <w:rPr/>
      </w:pPr>
      <w:r>
        <w:rPr>
          <w:rFonts w:cs="Arial" w:ascii="Arial" w:hAnsi="Arial"/>
          <w:bCs/>
          <w:iCs/>
          <w:color w:val="000000"/>
          <w:sz w:val="20"/>
        </w:rPr>
        <w:t>SCHEDA RIASSUNTIVA  DELLE CARATTERISTICHE DELLA SPERIMENTAZIONE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16"/>
          <w:szCs w:val="20"/>
        </w:rPr>
        <w:t>(PER LA RICHIESTA DI PARERE UNICO, RELATIVAMENTE A STUDI PROFIT  O STUDI NO PROFIT PROMOSSI DA ENTI DIVERSI DALLE STRUTTURE SANITARIE DELLA REGIONE BASILICATA)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276"/>
        <w:gridCol w:w="3998"/>
      </w:tblGrid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DENTIFICAZIONE DELLA SPERIMENT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1 Numero EudraCT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2 Titolo completo della sperimentazi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3 Codice,versione e data del protocollo del promoto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isegno dello studio sperimentale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ulticentrica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ional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ipo di confronto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urata della sperimentazion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dicazione propost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274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ZIONE DELLO SPERIMENTATORE COORDINATORE (SE MONOCENTRICA, DELLO SPERIMENTATORE PRINCIPAL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.1 Nom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2 Cogno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3 Centro clinic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4 Indirizzo del centro clinic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5 Reparto: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5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4876"/>
      </w:tblGrid>
      <w:tr>
        <w:trPr/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RELATIVI AL FARMACI PRINCIPALI OGGETTO DELLA SPERIMENTAZIONE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ecialità medicinal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incipio attivo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itolare AIC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tta produttrice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TC proposto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orma farmaceutica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ose massima giornaliera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a di somministrazione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urata massima del trattamento previsto 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chema posologico previsto 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ecialità medicinal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incipio attivo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itolare AIC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tta produttrice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TC proposto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orma farmaceutica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ose massima giornaliera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a di somministrazione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urata massima del trattamento previsto 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chema posologico previsto 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ecialità medicinal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incipio attivo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itolare AIC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tta produttric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TC proposto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orma farmaceutic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ose massima giornalier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a di somministrazion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urata massima del trattamento previsto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chema posologico previsto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627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RELATIVI ALLA POPOLAZIONE IN STUDIO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umero totale di soggetti previsti da arruolare in Italia per la sperimentazion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ipo popolazione per la sperimentazione</w:t>
            </w:r>
          </w:p>
        </w:tc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sso popolazione per la  sperimentazione</w:t>
            </w:r>
          </w:p>
        </w:tc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schile-Femminile</w:t>
            </w:r>
          </w:p>
        </w:tc>
      </w:tr>
      <w:tr>
        <w:trPr/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Età della popolazione per la sperimentazione </w:t>
            </w:r>
          </w:p>
        </w:tc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incipali criteri di inclusione </w:t>
            </w:r>
          </w:p>
        </w:tc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incipali criteri di esclusion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627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ERIORI DATI RELATIVI ALLA CONDUZIONE DELLA SPERIMENTAZIONE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ruttura presso cui si svolgerà la ricerca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ordinazione e partecipanti alla sperimentazione (nome del coordinatore della                                                                       Sperimentazione e di coloro che saranno responsabili del suo svolgimento, oltre al Direttore dell’Unità Operativa)</w:t>
            </w:r>
          </w:p>
        </w:tc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627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STICHE DELLA RICERCA</w:t>
            </w:r>
          </w:p>
        </w:tc>
      </w:tr>
      <w:tr>
        <w:trPr/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intesi delle premesse teoriche dello Studio, meccanismo d’azione del farmaco</w:t>
            </w:r>
          </w:p>
        </w:tc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intesi dei dati di letteratura già disponibili (Massimo 5 referenze bibliografiche)</w:t>
            </w:r>
          </w:p>
        </w:tc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iettivi della Ricerca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ase della Ricerca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  )  1        (   )  2         (  )  3     (  )  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  <w:t>Protocollo della Ricerca</w:t>
            </w:r>
          </w:p>
        </w:tc>
      </w:tr>
      <w:tr>
        <w:trPr/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800"/>
              <w:gridCol w:w="2340"/>
              <w:gridCol w:w="1531"/>
            </w:tblGrid>
            <w:tr>
              <w:trPr/>
              <w:tc>
                <w:tcPr>
                  <w:tcW w:w="89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CHEMA DI TRATTAMENTO   </w:t>
                  </w:r>
                </w:p>
              </w:tc>
            </w:tr>
            <w:tr>
              <w:trPr/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rmaco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ose/die                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°somm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rata</w:t>
                  </w:r>
                </w:p>
              </w:tc>
            </w:tr>
            <w:tr>
              <w:trPr/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su pazienti    (  ) Si     (  ) No            Volontari sani        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pilota            (  ) Si     (  ) No             Studio Controllato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 placebo                (  ) Si     (  ) No             vs diversa posologia                 (  ) Si       (  ) No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dello stesso farmaco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 diversa preparazione farmaceutica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 altro farmaco       (  ) Si       (  ) No             (specificare) ____________________________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aperto           (  ) Si       (  ) No              Doppio cieco      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omizzato         (  ) Si       (  ) No              cross-over          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entrico             (  ) Si       (  ) No              n°paz. Totali_________  n° dei centri_________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°paz.arruolati localm._____________________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zienti ricoverati    (  ) Si       (  ) No          Ambulatoriali        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previsto il calcolo della dimensione del campione                                    (  ) Si       (  ) No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descritta un’analisi statistica      (  ) Si       (  ) No                           Se si  quale/ i    metodo/ i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urata prevista della Sperimentazion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ta  di presumibile di inizi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arametri di valutazione di efficacia del farmaco  (sintesi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ventuali parametri farmacocinetici che si intendono indagar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Viene richiesto dalla Ditta l’utilizzo esclusivo dei risultati della Sperimentazione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) Si      (  ) No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 Ditta si è impegnata a fornire  i  risultati  dell’intero studio anche  in  caso di esito  negativ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) Si      (  ) No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ventuali ulteriori informazioni che lo sperimentatore intende fornire:</w:t>
            </w:r>
          </w:p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, ___/___/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a compilarsi a cura del Proponente e da allegare alla domanda di Speriment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5:00Z</dcterms:created>
  <dc:creator> </dc:creator>
  <dc:description/>
  <cp:keywords/>
  <dc:language>en-US</dc:language>
  <cp:lastModifiedBy> </cp:lastModifiedBy>
  <dcterms:modified xsi:type="dcterms:W3CDTF">2014-01-02T11:53:00Z</dcterms:modified>
  <cp:revision>6</cp:revision>
  <dc:subject/>
  <dc:title> </dc:title>
</cp:coreProperties>
</file>